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8-2020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18-2020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ённых полисов ОСАГО, приобретение зап. частей, шин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>
          <w:trHeight w:val="67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фактически отремонтированной территории Стены Памя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%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%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луг медикаментозного обезвоживания животных на территории посе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реконструированных металлических конструкций при въезде в сельское посел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детской площадки по пер. Юбилейном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и оборудование 1 площадки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3:00Z</dcterms:created>
  <dc:creator>Наталья</dc:creator>
  <dc:description/>
  <cp:keywords/>
  <dc:language>en-US</dc:language>
  <cp:lastModifiedBy>kub2</cp:lastModifiedBy>
  <cp:lastPrinted>2020-08-25T11:46:00Z</cp:lastPrinted>
  <dcterms:modified xsi:type="dcterms:W3CDTF">2020-08-25T07:46:00Z</dcterms:modified>
  <cp:revision>70</cp:revision>
  <dc:subject/>
  <dc:title>ПРИЛОЖЕНИЕ № 1</dc:title>
</cp:coreProperties>
</file>